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批</w:t>
      </w:r>
      <w:r>
        <w:rPr>
          <w:rFonts w:eastAsia="微软雅黑" w:cs="微软雅黑" w:ascii="微软雅黑" w:hAnsi="微软雅黑"/>
        </w:rPr>
        <w:t>1+X</w:t>
      </w:r>
      <w:r>
        <w:rPr>
          <w:rFonts w:ascii="微软雅黑" w:hAnsi="微软雅黑" w:cs="微软雅黑" w:eastAsia="微软雅黑"/>
        </w:rPr>
        <w:t>职业技能等级证书名单</w:t>
      </w:r>
    </w:p>
    <w:tbl>
      <w:tblPr>
        <w:tblW w:w="89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0"/>
        <w:gridCol w:w="3935"/>
        <w:gridCol w:w="4055"/>
      </w:tblGrid>
      <w:tr>
        <w:trPr>
          <w:trHeight w:val="567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培训评价组织名称</w:t>
            </w:r>
          </w:p>
        </w:tc>
        <w:tc>
          <w:tcPr>
            <w:tcW w:w="4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证书名称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</w:p>
        </w:tc>
        <w:tc>
          <w:tcPr>
            <w:tcW w:w="39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廊坊市中科建筑产业化创新研究中心（中国建设教育协会人才评价中心）</w:t>
            </w:r>
          </w:p>
        </w:tc>
        <w:tc>
          <w:tcPr>
            <w:tcW w:w="40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信息模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BI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职业技能等级证书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</w:p>
        </w:tc>
        <w:tc>
          <w:tcPr>
            <w:tcW w:w="39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和信息化部教育与考试中心</w:t>
            </w:r>
          </w:p>
        </w:tc>
        <w:tc>
          <w:tcPr>
            <w:tcW w:w="40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前端开发职业技能等级证书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</w:t>
            </w:r>
          </w:p>
        </w:tc>
        <w:tc>
          <w:tcPr>
            <w:tcW w:w="39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物联物流采购培训中心</w:t>
            </w:r>
          </w:p>
        </w:tc>
        <w:tc>
          <w:tcPr>
            <w:tcW w:w="40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流管理职业技能等级证书</w:t>
            </w:r>
          </w:p>
        </w:tc>
      </w:tr>
      <w:tr>
        <w:trPr>
          <w:trHeight w:val="567" w:hRule="atLeast"/>
        </w:trPr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</w:p>
        </w:tc>
        <w:tc>
          <w:tcPr>
            <w:tcW w:w="39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福利与养老服务协会北京中福长者文化科技有限公司</w:t>
            </w:r>
          </w:p>
        </w:tc>
        <w:tc>
          <w:tcPr>
            <w:tcW w:w="40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照护职业技能等级证书</w:t>
            </w:r>
          </w:p>
        </w:tc>
      </w:tr>
      <w:tr>
        <w:trPr>
          <w:trHeight w:val="567" w:hRule="atLeast"/>
        </w:trPr>
        <w:tc>
          <w:tcPr>
            <w:tcW w:w="9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</w:p>
        </w:tc>
        <w:tc>
          <w:tcPr>
            <w:tcW w:w="393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车行高新技术有限公司</w:t>
            </w:r>
          </w:p>
        </w:tc>
        <w:tc>
          <w:tcPr>
            <w:tcW w:w="40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用与维修职业技能等级证书</w:t>
            </w:r>
          </w:p>
        </w:tc>
      </w:tr>
      <w:tr>
        <w:trPr>
          <w:trHeight w:val="567" w:hRule="atLeast"/>
        </w:trPr>
        <w:tc>
          <w:tcPr>
            <w:tcW w:w="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39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智能新能源汽车职业技能等级证书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批</w:t>
      </w:r>
      <w:r>
        <w:rPr>
          <w:rFonts w:eastAsia="微软雅黑" w:cs="微软雅黑" w:ascii="微软雅黑" w:hAnsi="微软雅黑"/>
        </w:rPr>
        <w:t>1+X</w:t>
      </w:r>
      <w:r>
        <w:rPr>
          <w:rFonts w:ascii="微软雅黑" w:hAnsi="微软雅黑" w:cs="微软雅黑" w:eastAsia="微软雅黑"/>
        </w:rPr>
        <w:t>职业技能等级证书名单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  <w:t> 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4051"/>
        <w:gridCol w:w="4290"/>
      </w:tblGrid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4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培训评价组织名称</w:t>
            </w:r>
          </w:p>
        </w:tc>
        <w:tc>
          <w:tcPr>
            <w:tcW w:w="4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证书名称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北京博导前程信息技术股份有限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电子商务数据分析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北京鸿科经纬科技有限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网店运营推广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北京新奥时代科技有限责任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工业机器人操作与运维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北京赛育达科教有限责任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工业机器人应用编程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中船舰客教育科技（北京）有限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特殊焊接技术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中联集团教育科技有限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智能财税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济南阳光大姐服务有限责任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母婴护理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北京新大陆时代教育科技有限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传感网应用开发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北京中民福祉教育科技有限责任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失智老年人照护职业技能等级证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南京第五十五所技术开发有限公司</w:t>
            </w:r>
          </w:p>
        </w:tc>
        <w:tc>
          <w:tcPr>
            <w:tcW w:w="42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4"/>
              </w:rPr>
              <w:t>云计算平台运维与开发职业技能等级证书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三批</w:t>
      </w:r>
      <w:r>
        <w:rPr>
          <w:rFonts w:eastAsia="微软雅黑" w:cs="微软雅黑" w:ascii="微软雅黑" w:hAnsi="微软雅黑"/>
        </w:rPr>
        <w:t>1+X</w:t>
      </w:r>
      <w:r>
        <w:rPr>
          <w:rFonts w:ascii="微软雅黑" w:hAnsi="微软雅黑" w:cs="微软雅黑" w:eastAsia="微软雅黑"/>
        </w:rPr>
        <w:t>职业技能等级证书名单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827"/>
        <w:gridCol w:w="4394"/>
      </w:tblGrid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培训评价组织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业技能等级证书名称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广州城市轨道交通培训学院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城市轨道交通乘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广州城市轨道交通培训学院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城市轨道交通站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首都机场集团管理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航空器灭火救援与救护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江苏无国界航空发展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空中乘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翔宇教育咨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航货物运输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翔宇教育咨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航旅客地面服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优云智翔航空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无人机驾驶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船舰客教育科技（北京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轮内装工艺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船舰客教育科技（北京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轮运营服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广东南方电力科学研究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千伏不停电作业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浙江瑞亚能源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光伏电站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博努力（北京）仿真技术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垃圾焚烧发电运行与维护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将宠美教育科技（北京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宠物护理与美容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农粮信（北京）技术服务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粮农食品安全评价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广州中望龙腾软件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建筑工程识图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廊坊市中科建筑产业化创新研究中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装配式建筑构件制作与安装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东大正保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财务共享服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道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财务数字化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首冠教育科技集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数据财务分析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道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业财一体信息化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上海管会教育培训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字化管理会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航天信息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金税财务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联集团教育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智能估值数据采集与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阿里巴巴（中国）教育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跨境电商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B2B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据运营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国精算师协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精算实务分析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保慧杰教育咨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身保险理赔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邮创展（北京）人力资源服务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快递运营管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诺斐释真管理咨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矿山开采数字技术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化育厚德咨询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污水处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宝评（北京）教育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珠宝玉石鉴定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祥龙博瑞汽车服务（集团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汽车油漆调色与喷涂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德诺浩（北京）教育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商用车销售服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上海仪电（集团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车联网系统集成和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汽（北京）智能网联汽车研究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智能网联汽车测试装调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德诺浩（北京）教育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智能网联汽车检测与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华航唯实机器人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业机器人集成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沈阳新松机器人自动化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业机器人装调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国中车集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轨道交通电气设备装调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国中车集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轨道交通装备焊接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国中车集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轨道交通装备无损检测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诺斐释真管理咨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冶金机电设备点检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武汉天之逸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激光加工技术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武汉华中数控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多轴数控加工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机床研究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控设备维护与维修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武汉华中数控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控车铣加工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固高科技（深圳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运动控制系统开发与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奇虎测腾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网络安全评估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科软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网络安全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上海海盾安全技术培训中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企业网络安全防护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浪潮集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据采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阿里巴巴（中国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数据分析与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信蓝桥教育科技（北京）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数据应用开发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JAVA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华三技术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大数据平台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杭州朗迅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集成电路开发与测试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华唐中科科技集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呼叫中心客户服务与管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江苏徐工信息技术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业互联网实施与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南京中兴信雅达信息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站建设与维护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华晟经世信息技术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移动网络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华为技术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网络系统建设与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上海仪电（集团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物联网智能家居系统集成和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腾讯云计算（北京）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云服务操作管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阿里巴巴（中国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云计算开发与运维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想（北京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云计算中心运维服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唯乐屋（北京）软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D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引擎技术应用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凤凰新联合（北京）教育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字媒体交互设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腾讯云计算（北京）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界面设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浙江中科视传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数字创意建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完美世界教育科技（北京）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游戏美术设计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百度网讯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视觉应用开发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新奥时代科技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虚拟现实应用开发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华为技术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智能计算平台应用开发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亲子猫（北京）国际教育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学旅行策划与管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易盟天地信息技术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端家政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济南阳光大姐服务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务管理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湖南金职伟业母婴护理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幼儿照护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京康比特体育科技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运动营养咨询与指导职业技能等级证书</w:t>
            </w:r>
          </w:p>
        </w:tc>
      </w:tr>
      <w:tr>
        <w:trPr>
          <w:trHeight w:val="5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泰康珞珈（北京）科学技术研究院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财富规划职业技能等级证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0" w:after="156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Heading2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四批</w:t>
      </w:r>
      <w:r>
        <w:rPr>
          <w:rFonts w:eastAsia="微软雅黑" w:cs="微软雅黑" w:ascii="微软雅黑" w:hAnsi="微软雅黑"/>
        </w:rPr>
        <w:t>1+X</w:t>
      </w:r>
      <w:r>
        <w:rPr>
          <w:rFonts w:ascii="微软雅黑" w:hAnsi="微软雅黑" w:cs="微软雅黑" w:eastAsia="微软雅黑"/>
        </w:rPr>
        <w:t>职业技能等级证书名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809"/>
        <w:gridCol w:w="3685"/>
      </w:tblGrid>
      <w:tr>
        <w:trPr>
          <w:trHeight w:val="61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培训评价组织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证书名称</w:t>
            </w:r>
          </w:p>
        </w:tc>
      </w:tr>
      <w:tr>
        <w:trPr>
          <w:trHeight w:val="43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大荒农垦集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农场畜念养殖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大荒农垦集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农场粮食生产经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大荒农垦集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农业经济组织经营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山东省寿光蔬菜产业集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施蔬菜生产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中农服农业科技股份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农产品供应链与品牌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化育求贤教育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化工精馅安全控制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化育求贤教育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sz w:val="21"/>
                <w:szCs w:val="21"/>
              </w:rPr>
              <w:t>化工危险与可操作性</w:t>
            </w:r>
            <w:r>
              <w:rPr>
                <w:sz w:val="21"/>
                <w:szCs w:val="21"/>
                <w:lang w:val="en-US" w:eastAsia="en-US" w:bidi="en-US"/>
              </w:rPr>
              <w:t>（</w:t>
            </w:r>
            <w:r>
              <w:rPr>
                <w:sz w:val="21"/>
                <w:szCs w:val="21"/>
                <w:lang w:val="en-US" w:eastAsia="en-US" w:bidi="en-US"/>
              </w:rPr>
              <w:t>HAZOP</w:t>
            </w:r>
            <w:r>
              <w:rPr>
                <w:sz w:val="21"/>
                <w:szCs w:val="21"/>
                <w:lang w:val="en-US" w:eastAsia="en-US" w:bidi="en-US"/>
              </w:rPr>
              <w:t>）</w:t>
            </w:r>
            <w:r>
              <w:rPr>
                <w:sz w:val="21"/>
                <w:szCs w:val="21"/>
              </w:rPr>
              <w:t>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南方测绘科技股份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绘地理信息数据获取与处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南方测绘科技股份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绘地理信息智能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福建金创利信息科技发展股份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动产数据采集与建库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中煤教育科贸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煤矿智能化开采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中煤教育科贸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矿山应急救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北京市中煤教育科贸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煤炭淸洁高效利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力电缆安装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输电线路施工及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电保护检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配电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电线路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表接电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电一次安装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变电二次安装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家电网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力系统营销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南方电力科学研究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户侧微电网工程应用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163"/>
        <w:gridCol w:w="4111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2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博努力（北京）仿真枝术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发电集控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2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苏宁帮客科技服务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能源充电设施安装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2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百泰投资控股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贵金属首饰执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2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诺斐春真管理咨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贵金属首饰制作与检验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2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轻工业联合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鞋类设计与制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2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锦达科教开发总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服装陈列设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锦达科教开发总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纺织面料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控水务（中国）投资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水厂运行与调控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控水务（中国）投资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水环境监测与治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水利水电第八工程局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土木工程混凝土材料检测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黄河万家褰水利枢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大坝安全智能监测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电建生态环境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地表水（河湖库湾）水质监测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广州城市轨道交通培训学院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城市轨道交通变电检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州城市轨道交通培训学院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城市轨道交通信号检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神州高铁技术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轨道交通车辆检修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3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南京地铁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城市轨道交通接触网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南京地铁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城市轨道交通通信设备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南京地铁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城市轨道交通线路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智联友道科技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轨道交通车辆机械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郑州捷安高科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城市轨道交通车辆维护和保养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全路通信信号研究设计院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轨道交通自动控制系统装备运营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湖南省交通科学研究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道路机电设备装调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和利时系统工程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列车运行控制系统车载设备运用与维护</w:t>
            </w:r>
          </w:p>
        </w:tc>
      </w:tr>
      <w:tr>
        <w:trPr>
          <w:trHeight w:val="64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和利时系统工程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pacing w:before="0" w:after="40"/>
              <w:rPr/>
            </w:pPr>
            <w:r>
              <w:rPr/>
              <w:t>列车运行控制系统现场信号设备运用与</w:t>
            </w:r>
          </w:p>
          <w:p>
            <w:pPr>
              <w:pStyle w:val="Other11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* ©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铁科客货运输技术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多式联运组织与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4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博维航空设施管理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旅客登机桥维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60"/>
              <w:jc w:val="left"/>
              <w:rPr/>
            </w:pPr>
            <w:r>
              <w:rPr/>
              <w:t>5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首都机场航空安保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民航安全检查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3918"/>
        <w:gridCol w:w="4111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江苏无国界航空发展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民用航空器航线维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翔宇教育咨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民航空中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空港航空地面服务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民用机场航班地面保障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汇空港（北京）教育科技发展有限责任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机场运行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理货协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港口理货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西汽车集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国六柴油车养护诊断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祥龙博瑞汽车服务（集团）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车身智能焊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运华科技发展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约车运营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5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汽数据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汽车大数据管理与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新能源汽车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动汽车高电压系统评测与维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国汽（北京）智能网联汽车研究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网联汽车共享出行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卓创至诚技术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能源汽车装调与测试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国人通教育科技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在线学习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安达思创管理顾问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青少年劳动教育项目开发与实施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华国采教育网络科技有限责任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器乐艺术指导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东北师大理想软件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生涯规划指导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快搜才网络科技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职场拓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三快在线科技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酒店收益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6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上海棕梱电脑系统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旅游大数据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携程旅游网络技术（上海）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定制旅行管家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旅游协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旅行策划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国饭店协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酒店运营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华住酒店管理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现代酒店服务质量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凯国际研学旅行股份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研学旅行课程设计与实施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首都旅游集团有限责任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前厅运营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首都旅游集团有限责任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卷饮服务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疆芳葡香思教育咨询有限公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葡萄酒推介与侍酒服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7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国饭店协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卷饮管理运行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060"/>
        <w:gridCol w:w="4536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7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育网（北京）国际教育科技发展中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会展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东省卷饮技师协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専菜制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东省卷饮技师协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専点制作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完美世界教育科技（北京）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pacing w:before="80" w:after="0"/>
              <w:rPr/>
            </w:pPr>
            <w:r>
              <w:rPr/>
              <w:t>电子竞技赛事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外研在线数字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实用英语交际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速录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文速录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宝评（北京）教育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珠宝首饰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武汉学苑珠宝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脑首饰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色彩时代商贸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物化妆造型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四川蓝宇档案管理服务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档案数字化加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8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民福祉教育科技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婚礼策划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民福祉教育科技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社区治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中民福祉教育科技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>
                <w:lang w:val="zh-CN" w:eastAsia="zh-CN" w:bidi="zh-CN"/>
              </w:rPr>
              <w:t>遗体防</w:t>
            </w:r>
            <w:r>
              <w:rPr/>
              <w:t>腐整容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人民在线网络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舆情监测与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贝壳找房（北京）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居住数字化经纪服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民福祉教育科技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殡仪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踏瑞计算机软件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力资源共享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乐智启航文化发展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惹后勤运营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启端（北京）教育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力资源数字化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标赛宇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标准编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9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文在线教育科技发展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社会心理服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光大实业（集团）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老年护理服务需求评估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济南阳光大姐服务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家庭保健按摩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湖南金职伟业母婴护理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产后恢复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民福祉教育科技有限责任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老年康体指导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泰康珞珈（北京）科学技术研究院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医养个案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哈尔滨华辰生物科技有限公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皮肤护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医药教育协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体重管理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健康养老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老年慢病膳食调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易芳堂科技发展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芳香疗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0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九龙堂（北京）国际医学保健研究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医体质评估与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惠州雅姬乐化妆品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美容光电仪器操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检科教育科技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食品检验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江苏恒瑞医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药物制剂生产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州汇标检测枝术中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可食食品快速检验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烟台富美特信息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食品合規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医药（集团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药品购销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联达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程造价数字化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建筑科学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建设工程质堂检测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铁二十局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建筑工程施工工艺实施与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盾构及掘进技术国家重点实验室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全断面隧道掘进机操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青岛好品海智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制冷空调系统安装与维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壹仟零壹艺网络科技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建筑装饰装修数字化设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国室内装饰协会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室内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智能装配式建筑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建造设计与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三一重工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装配式混凝土预制构件质堂检验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四川升拓检测技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路桥工程无损检测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京东乾石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仓储装备应用及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秦皇岛博赫科技开发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化工设备检维修作业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州中望龙腾软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机械产品三维模型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2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洛凯特文化传播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产品创意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机械工业自动化研究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机械数字化设计与制造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卓创至诚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机械工程制图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海尔智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注塑模具模流分析及工艺调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赛育达科教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增材制造模型设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武汉益模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拉延模具数字化设计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西安増材制造国家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增材制造设备操作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江苏徐工信息技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程机械数字化管理和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精雕科技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精密数控加工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方至信人力资源评价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多工序数控机床操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3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通用技术集团大连机床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控机床安装与调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汽车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燃油汽车总装与调试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上海淞泓智能汽车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车辆自动驾驶系统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景格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汽车智能制造系统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飞机制造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飞机机械系统装配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航空工业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飞机卸接装配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国营川西机器厂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航空发动机修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航国际航空发展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航空柔性加工生产线管控与操作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徐州念科机器人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特种机器人操作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遨博（北京）智能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协作机器人技术及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4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市优必选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服务机器人应用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宁波犀科机器人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焊接机器人编程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科学院沈阳自动化研究所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机器人产品质堂安全检测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市优必选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服务机器人实施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成都康德世纪教育科技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商务流程自动化机器人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天水三和数码测绘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人机摄影测量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市大疆创新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人机操作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优云智翔航空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无人机检测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航空工业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人机组装与调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韦加智能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植保无人飞机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5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翔宇教育咨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人机航空喷洒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京东乾石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流无人机操作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大国飞（北京）航空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人机拍摄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杭州市特种设备检测研究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智能网联电梯维护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西臭电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梯维修保养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市越疆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机器视觉系统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苏州富纳艾尔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视觉系统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锡信捷电气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可编程控制器系统应用编程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浙江瑞亚能源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可编程控制系统集成及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山东莱茵科斯特智能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生产线数字化仿真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6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珠海格力智能装备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化工厂产线装调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科航天人才服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配电集成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新奥时代科技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制造执行系统实施与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江苏哈工海渡教育科技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智能运动控制系统集成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新大陆时代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数据采集与边缘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武汉华中数控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单元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武汉华中数控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单元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沈机（上海）智能系统研发设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生产线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江苏汇博机器人技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生产管理与控制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济南二机床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系统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7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沈阳新松机器人自动化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设备操作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联想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制造现场数据采集与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赛育达科教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智能线集成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船舰客教育科技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产线控制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赛育达科教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线运行与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上海电气自动化设计研究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智能制造设备安装与调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蜃门科云信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企业財务与会计机器人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东大正保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政府財务与会计机器人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联集团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pacing w:before="80" w:after="0"/>
              <w:rPr/>
            </w:pPr>
            <w:r>
              <w:rPr/>
              <w:t>智能审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天运会计师事务所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审计信息化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平安国际智惹城市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家庭理財規划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財才网信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薪酬管理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保惹杰教育咨询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交通事故查勘估损与理赔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产中大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机动车</w:t>
            </w:r>
            <w:r>
              <w:rPr/>
              <w:t>.</w:t>
            </w:r>
            <w:r>
              <w:rPr/>
              <w:t>鉴定评估与回收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both"/>
              <w:rPr/>
            </w:pPr>
            <w:r>
              <w:rPr/>
              <w:t>清控紫荆（北京）教育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金融产品数字化营销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关村互联网金融研究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金融数据建模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/>
            </w:pPr>
            <w:r>
              <w:rPr/>
              <w:t>金智东博（北京）教育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金融智能投顾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80"/>
              <w:jc w:val="left"/>
              <w:rPr/>
            </w:pPr>
            <w:r>
              <w:rPr/>
              <w:t>中企云链（北京）金融信息服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供应链智能融资技术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市黄金科技工程咨询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黄金投资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经网数据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企业信用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19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20"/>
              <w:jc w:val="left"/>
              <w:rPr/>
            </w:pPr>
            <w:r>
              <w:rPr/>
              <w:t>湖南中德安普大数据网络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业財税融合成本管控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20"/>
              <w:jc w:val="left"/>
              <w:rPr/>
            </w:pPr>
            <w:r>
              <w:rPr/>
              <w:t>湖南中德安普大数据网络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业財税融合大数据投融资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税网控股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企业纳税精细化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浙江衡信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个税计算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东大正保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企业管理咨询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睿学云诚教育咨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品类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市逸马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连锁特许经营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江苏京东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连锁企业门店运营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联职教（北京）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门店数字化运营与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国家发展和改革委员会国际合作中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企业境外经营合規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0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联集团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社交电商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，厦门优优汇联信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跨境电子商务多平台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博导前程信息技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农产品电商运营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联创新世纪（北京）品牌管理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移动互联网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北京中淸研信息技术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跨境电商海外营销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运华科技发展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汽车电商服务平台运营与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阿里巴巴（中国）网络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跨境电商</w:t>
            </w:r>
            <w:r>
              <w:rPr>
                <w:lang w:val="en-US" w:eastAsia="zh-CN" w:bidi="en-US"/>
              </w:rPr>
              <w:t>B2C</w:t>
            </w:r>
            <w:r>
              <w:rPr/>
              <w:t>数据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江苏京东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子商务客户服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南京奥派信息产业股份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直播电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220"/>
              <w:jc w:val="left"/>
              <w:rPr/>
            </w:pPr>
            <w:r>
              <w:rPr/>
              <w:t>2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广协广告信息文化传播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告审查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联创新世纪（北京）品牌管理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媒体营销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教畅享（北京）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营销技术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百度在线网络技术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营销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物产中大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供应链数据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物联物流采购培训中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供应链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科智库物联网枝术研究院江苏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惹物流装备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both"/>
              <w:rPr/>
            </w:pPr>
            <w:r>
              <w:rPr/>
              <w:t>北京起重运输机械设计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物流仓储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第一时间网络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直播编导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广上洋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直播技术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广协广告信息文化传播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网络直播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2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人民在线网络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媒体融合运菖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南京奥派信息产业股份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媒体技术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乐享云创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融媒体内容制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华网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媒体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字节跳动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自媒体运营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浙江中科视传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互动媒体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凤凰卫视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媒体编装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400"/>
              <w:jc w:val="both"/>
              <w:rPr/>
            </w:pPr>
            <w:r>
              <w:rPr/>
              <w:t>凤凰新联合（北京）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流媒体技术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人民在线网络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互联网内容风控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动漫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动画制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3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国动漫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艺术创作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浙江中科视传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.</w:t>
            </w:r>
            <w:r>
              <w:rPr/>
              <w:t>文创产品数字化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时光坐标影视传媒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影视特效制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摄协国际文化传媒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影像处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遥望网络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短视频数字化运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奇安信科技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安全应急响应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神州绿盟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安全服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奇安信科技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%</w:t>
            </w:r>
            <w:r>
              <w:rPr/>
              <w:t>安全运营服务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神州数码云科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Web</w:t>
            </w:r>
            <w:r>
              <w:rPr/>
              <w:t>安全測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启明星辰信息技术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安全风险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4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上海海盾安全技术培训中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安全防范系统建设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天融信网络安全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安全渗透测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left="1140" w:hanging="0"/>
              <w:jc w:val="both"/>
              <w:rPr/>
            </w:pPr>
            <w:r>
              <w:rPr/>
              <w:t>深信服科枝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云数据中心安全建设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left="1140" w:hanging="0"/>
              <w:jc w:val="both"/>
              <w:rPr/>
            </w:pPr>
            <w:r>
              <w:rPr/>
              <w:t>深信服科枝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安全运营平台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北京中链智培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区块链智能合约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百度网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区块链系统应用与设计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科智库物联网枝术研究院江苏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区块链系统集成与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腾讯云计算（北京）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区块链应用软件开发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赛迪（青岛）区块链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区块链操作技术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西安纸贵互联网科枝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区块链数据治理与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5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东南方电力科学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能交易区块链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同方计算机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中心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left="1140" w:hanging="0"/>
              <w:jc w:val="both"/>
              <w:rPr/>
            </w:pPr>
            <w:r>
              <w:rPr/>
              <w:t>深信服科枝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云数据中心建设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国富瑞数据系统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数据中心</w:t>
            </w:r>
            <w:r>
              <w:rPr>
                <w:lang w:val="en-US" w:eastAsia="zh-CN" w:bidi="en-US"/>
              </w:rPr>
              <w:t>IT</w:t>
            </w:r>
            <w:r>
              <w:rPr/>
              <w:t>系统运维管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邮建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中心动力系统建设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久其软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资产管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left="1140" w:hanging="0"/>
              <w:jc w:val="both"/>
              <w:rPr/>
            </w:pPr>
            <w:r>
              <w:rPr/>
              <w:t>武汉达梦数据库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库管理系统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哈工大大数据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标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东泰迪智能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680"/>
              <w:jc w:val="both"/>
              <w:rPr/>
            </w:pPr>
            <w:r>
              <w:rPr/>
              <w:t>大数据应用开发</w:t>
            </w:r>
            <w:r>
              <w:rPr>
                <w:lang w:val="en-US" w:eastAsia="zh-CN" w:bidi="en-US"/>
              </w:rPr>
              <w:t>（</w:t>
            </w:r>
            <w:r>
              <w:rPr>
                <w:lang w:val="en-US" w:eastAsia="zh-CN" w:bidi="en-US"/>
              </w:rPr>
              <w:t>Python</w:t>
            </w:r>
            <w:r>
              <w:rPr>
                <w:lang w:val="en-US" w:eastAsia="zh-CN" w:bidi="en-US"/>
              </w:rPr>
              <w:t>）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惹云启科技集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Python</w:t>
            </w:r>
            <w:r>
              <w:rPr/>
              <w:t>程序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6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软国际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据应用开发与服务</w:t>
            </w:r>
            <w:r>
              <w:rPr>
                <w:lang w:val="en-US" w:eastAsia="zh-CN" w:bidi="en-US"/>
              </w:rPr>
              <w:t>（</w:t>
            </w:r>
            <w:r>
              <w:rPr>
                <w:lang w:val="en-US" w:eastAsia="zh-CN" w:bidi="en-US"/>
              </w:rPr>
              <w:t>Python</w:t>
            </w:r>
            <w:r>
              <w:rPr>
                <w:lang w:val="en-US" w:eastAsia="zh-CN" w:bidi="en-US"/>
              </w:rPr>
              <w:t>）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州辱嵌通信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智能终端开发与设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国信蓝桥教育科技（北京）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单片机应用与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金山云网络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联网</w:t>
            </w:r>
            <w:r>
              <w:rPr>
                <w:lang w:val="en-US" w:eastAsia="zh-CN" w:bidi="en-US"/>
              </w:rPr>
              <w:t>（</w:t>
            </w:r>
            <w:r>
              <w:rPr>
                <w:lang w:val="en-US" w:eastAsia="zh-CN" w:bidi="en-US"/>
              </w:rPr>
              <w:t>AIoT</w:t>
            </w:r>
            <w:r>
              <w:rPr>
                <w:lang w:val="en-US" w:eastAsia="zh-CN" w:bidi="en-US"/>
              </w:rPr>
              <w:t>）</w:t>
            </w:r>
            <w:r>
              <w:rPr/>
              <w:t>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和信息化部电子第五研究所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安全测评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海尔智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场景设计与开发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640"/>
              <w:jc w:val="both"/>
              <w:rPr/>
            </w:pPr>
            <w:r>
              <w:rPr/>
              <w:t>北京新大陆时代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工程实施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兴协力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梯物联网系统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盈创信（北京）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安装调试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移物联网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云平台运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7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新奥时代科技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大数据工程化处理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成都云上天府大数据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大数据治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星环信息科技（上海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大数据平台管理与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640"/>
              <w:jc w:val="both"/>
              <w:rPr/>
            </w:pPr>
            <w:r>
              <w:rPr/>
              <w:t>南京云创大数据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大数据应用部署与调优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沈阳新松机器人自动化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大数据应用与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深圳希施玛数据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金融大数据处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京东乾石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仓储大数据分析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朗迅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集成电路设计与验证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朗迅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集成电路封装与测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华三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集成电路检测技术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华大九天软件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集成电路版图设计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龙芯中科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嵌入式边缘计算软硬件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快克智能装备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子装联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西安诺瓦星云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LED</w:t>
            </w:r>
            <w:r>
              <w:rPr/>
              <w:t>显示屏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树根互联枝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数字李生建模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北京智能装配式建筑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李生城市建模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640"/>
              <w:jc w:val="both"/>
              <w:rPr/>
            </w:pPr>
            <w:r>
              <w:rPr/>
              <w:t>腾讯云计算（北京）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云计算应用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640"/>
              <w:jc w:val="both"/>
              <w:rPr/>
            </w:pPr>
            <w:r>
              <w:rPr/>
              <w:t>腾讯云计算（北京）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徴信小程序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腾讯科技（深圳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安卓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腾讯科技（深圳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Web</w:t>
            </w:r>
            <w:r>
              <w:rPr/>
              <w:t>全栈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29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金山办公软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WPS</w:t>
            </w:r>
            <w:r>
              <w:rPr/>
              <w:t>办公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中软国际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JAVA</w:t>
            </w:r>
            <w:r>
              <w:rPr/>
              <w:t>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540"/>
              <w:jc w:val="both"/>
              <w:rPr/>
            </w:pPr>
            <w:r>
              <w:rPr/>
              <w:t>天津东软睿道教育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zh-CN" w:bidi="en-US"/>
              </w:rPr>
              <w:t>JavaWeb</w:t>
            </w:r>
            <w:r>
              <w:rPr/>
              <w:t>应用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四合天地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Web</w:t>
            </w:r>
            <w:r>
              <w:rPr/>
              <w:t>应用软件测试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京东世纪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自然语言处理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新奥时代科技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互联网软件测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联合永道软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应用软件测试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福建省网龙普天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虚拟现实应用设计与制作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科泰岳（北京）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虚拟现实工程技术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华为软件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应用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0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用友网络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</w:t>
            </w:r>
            <w:r>
              <w:rPr>
                <w:lang w:val="en-US" w:eastAsia="zh-CN" w:bidi="en-US"/>
              </w:rPr>
              <w:t>APP</w:t>
            </w:r>
            <w:r>
              <w:rPr/>
              <w:t>设计与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航天云网科技发展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</w:t>
            </w:r>
            <w:r>
              <w:rPr>
                <w:lang w:val="en-US" w:eastAsia="zh-CN" w:bidi="en-US"/>
              </w:rPr>
              <w:t>APP</w:t>
            </w:r>
            <w:r>
              <w:rPr/>
              <w:t>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杭州海康威视数字技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综合安防系统建设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同方计算机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终端系统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神州数码云科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系统软件应用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盈创信（北京）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商用密码应用与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南京中兴信雅达信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5G</w:t>
            </w:r>
            <w:r>
              <w:rPr/>
              <w:t>网络优化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武汉烽火技术服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5G</w:t>
            </w:r>
            <w:r>
              <w:rPr/>
              <w:t>承载网络</w:t>
            </w:r>
            <w:r>
              <w:rPr/>
              <w:t>.</w:t>
            </w:r>
            <w:r>
              <w:rPr/>
              <w:t>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华为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zh-CN" w:bidi="en-US"/>
              </w:rPr>
              <w:t>5G</w:t>
            </w:r>
            <w:r>
              <w:rPr/>
              <w:t>移动通信网络部署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中科泰岳（北京）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5G</w:t>
            </w:r>
            <w:r>
              <w:rPr/>
              <w:t>移动前端技术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神州数码云科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下一代互联网</w:t>
            </w:r>
            <w:r>
              <w:rPr>
                <w:lang w:val="en-US" w:eastAsia="zh-CN" w:bidi="en-US"/>
              </w:rPr>
              <w:t>（</w:t>
            </w:r>
            <w:r>
              <w:rPr>
                <w:lang w:val="en-US" w:eastAsia="zh-CN" w:bidi="en-US"/>
              </w:rPr>
              <w:t>IPv6</w:t>
            </w:r>
            <w:r>
              <w:rPr>
                <w:lang w:val="en-US" w:eastAsia="zh-CN" w:bidi="en-US"/>
              </w:rPr>
              <w:t>）</w:t>
            </w:r>
            <w:r>
              <w:rPr/>
              <w:t>搭建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华三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无线网络规划与实施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广东省通信产业服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网络优化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兴通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数字化网络管理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锐捷网络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设备安装与维护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安徵省通信产业服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全光网线路建设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珠海世纪鼎利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通信无线网络测试与优化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兴通讯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通信技术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福建中锐网络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网络系统规划与部署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联想（北京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互联网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2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华晟经世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光宽带网络建设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新华三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网络应用与优化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4950"/>
        <w:gridCol w:w="4290"/>
      </w:tblGrid>
      <w:tr>
        <w:trPr>
          <w:trHeight w:val="63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序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培训评价组织名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证书名称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电新一代（北京）信息技术研究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综合布线系统安装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电信科学技术研究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移动通信基站测试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海尔智家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网络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青岛好品海智信息技术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工联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预测性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工联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设备数据采集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鸿腾智能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安全测评与应急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辽宁向日葵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数据交互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3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寓乐世界教育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互联网标识数据规划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科智库物联网枝术研究院江苏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工业传感器集成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科大讯飞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工智能语音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百度网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工智能深度学习工程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科大讯飞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工智能数据处理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曙光信息产业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工智能系统平台实施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新奥时代科技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人工智能前端设备应用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spacing w:before="80" w:after="0"/>
              <w:rPr/>
            </w:pPr>
            <w:r>
              <w:rPr/>
              <w:t>中科寒武纪科技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spacing w:before="80" w:after="0"/>
              <w:rPr/>
            </w:pPr>
            <w:r>
              <w:rPr/>
              <w:t>智能计算系统实践与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阿里巴巴（中国）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城市大脑平台应用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腾讯云计算（北京）有限责任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入机对话智能系统开发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4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百度网讯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自动驾驶软件系统应用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5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浙江宇视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惹安防系统实施与运维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300"/>
              <w:jc w:val="both"/>
              <w:rPr/>
            </w:pPr>
            <w:r>
              <w:rPr/>
              <w:t>超级智惹家（上海）物联网科技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惹社区集成与运维</w:t>
            </w:r>
          </w:p>
        </w:tc>
      </w:tr>
      <w:tr>
        <w:trPr>
          <w:trHeight w:val="46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5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广东省通信产业服务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11"/>
              <w:rPr/>
            </w:pPr>
            <w:r>
              <w:rPr/>
              <w:t>智惹家庭建设与维护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5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北京电信规划设计院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硬件应用开发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5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>
                <w:lang w:val="en-US" w:eastAsia="en-US" w:bidi="en-US"/>
              </w:rPr>
              <w:t>TCL</w:t>
            </w:r>
            <w:r>
              <w:rPr/>
              <w:t>科技集团股份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智能终端产品调试与维修</w:t>
            </w:r>
          </w:p>
        </w:tc>
      </w:tr>
      <w:tr>
        <w:trPr>
          <w:trHeight w:val="4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ind w:firstLine="160"/>
              <w:jc w:val="both"/>
              <w:rPr/>
            </w:pPr>
            <w:r>
              <w:rPr/>
              <w:t>35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中科智库物联网枝术研究院江苏有限公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rPr/>
            </w:pPr>
            <w:r>
              <w:rPr/>
              <w:t>物联网智惹农业系统集成和应用</w:t>
            </w:r>
          </w:p>
        </w:tc>
      </w:tr>
    </w:tbl>
    <w:p>
      <w:pPr>
        <w:pStyle w:val="Tablecaption11"/>
        <w:rPr/>
      </w:pPr>
      <w:r>
        <w:rPr/>
        <w:t>备注：证书按所属领域划分，同一领域证书排序不分先后。</w:t>
      </w:r>
    </w:p>
    <w:p>
      <w:pPr>
        <w:pStyle w:val="Normal"/>
        <w:snapToGrid w:val="false"/>
        <w:spacing w:before="0" w:after="156"/>
        <w:jc w:val="center"/>
        <w:rPr>
          <w:rFonts w:ascii="Times New Roman" w:hAnsi="Times New Roman" w:eastAsia="仿宋" w:cs="Times New Roman"/>
          <w:sz w:val="32"/>
          <w:szCs w:val="32"/>
          <w:lang w:eastAsia="zh-TW"/>
        </w:rPr>
      </w:pPr>
      <w:r>
        <w:rPr>
          <w:rFonts w:eastAsia="仿宋" w:cs="Times New Roman" w:ascii="Times New Roman" w:hAnsi="Times New Roman"/>
          <w:sz w:val="32"/>
          <w:szCs w:val="32"/>
          <w:lang w:eastAsia="zh-TW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6</w:t>
    </w:r>
    <w:r>
      <w:rPr>
        <w:sz w:val="24"/>
        <w:szCs w:val="24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30</w:t>
    </w:r>
    <w:r>
      <w:rPr>
        <w:sz w:val="24"/>
        <w:szCs w:val="24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Char3">
    <w:name w:val="日期 Char"/>
    <w:qFormat/>
    <w:rPr>
      <w:rFonts w:ascii="Calibri" w:hAnsi="Calibri" w:cs="黑体;SimHei"/>
      <w:kern w:val="2"/>
      <w:sz w:val="21"/>
      <w:szCs w:val="2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Bodytext1">
    <w:name w:val="Body text|1_"/>
    <w:qFormat/>
    <w:rPr>
      <w:rFonts w:ascii="宋体;SimSun" w:hAnsi="宋体;SimSun" w:cs="宋体;SimSun"/>
      <w:color w:val="545466"/>
      <w:sz w:val="30"/>
      <w:szCs w:val="30"/>
      <w:lang w:val="zh-TW" w:eastAsia="zh-TW" w:bidi="zh-TW"/>
    </w:rPr>
  </w:style>
  <w:style w:type="character" w:styleId="Heading11">
    <w:name w:val="Heading #1|1_"/>
    <w:qFormat/>
    <w:rPr>
      <w:rFonts w:ascii="宋体;SimSun" w:hAnsi="宋体;SimSun" w:cs="宋体;SimSun"/>
      <w:sz w:val="36"/>
      <w:szCs w:val="36"/>
      <w:lang w:val="zh-TW" w:eastAsia="zh-TW" w:bidi="zh-TW"/>
    </w:rPr>
  </w:style>
  <w:style w:type="character" w:styleId="Other1">
    <w:name w:val="Other|1_"/>
    <w:qFormat/>
    <w:rPr>
      <w:rFonts w:ascii="宋体;SimSun" w:hAnsi="宋体;SimSun" w:cs="宋体;SimSun"/>
      <w:lang w:val="zh-TW" w:eastAsia="zh-TW" w:bidi="zh-TW"/>
    </w:rPr>
  </w:style>
  <w:style w:type="character" w:styleId="Tablecaption1">
    <w:name w:val="Table caption|1_"/>
    <w:qFormat/>
    <w:rPr>
      <w:rFonts w:ascii="宋体;SimSun" w:hAnsi="宋体;SimSun" w:cs="宋体;SimSun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81">
    <w:name w:val="_Style 8"/>
    <w:basedOn w:val="Normal"/>
    <w:next w:val="1"/>
    <w:qFormat/>
    <w:pPr>
      <w:ind w:firstLine="420"/>
    </w:pPr>
    <w:rPr>
      <w:rFonts w:cs="Times New Roma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11">
    <w:name w:val="Body text|1"/>
    <w:basedOn w:val="Normal"/>
    <w:qFormat/>
    <w:pPr>
      <w:spacing w:before="160" w:after="260"/>
      <w:ind w:firstLine="400"/>
      <w:jc w:val="left"/>
    </w:pPr>
    <w:rPr>
      <w:rFonts w:ascii="宋体;SimSun" w:hAnsi="宋体;SimSun" w:cs="宋体;SimSun"/>
      <w:color w:val="545466"/>
      <w:kern w:val="0"/>
      <w:sz w:val="30"/>
      <w:szCs w:val="30"/>
      <w:lang w:val="zh-TW" w:eastAsia="zh-TW" w:bidi="zh-TW"/>
    </w:rPr>
  </w:style>
  <w:style w:type="paragraph" w:styleId="Heading111">
    <w:name w:val="Heading #1|1"/>
    <w:basedOn w:val="Normal"/>
    <w:qFormat/>
    <w:pPr>
      <w:spacing w:before="0" w:after="240"/>
      <w:jc w:val="center"/>
      <w:outlineLvl w:val="0"/>
    </w:pPr>
    <w:rPr>
      <w:rFonts w:ascii="宋体;SimSun" w:hAnsi="宋体;SimSun" w:cs="宋体;SimSun"/>
      <w:kern w:val="0"/>
      <w:sz w:val="36"/>
      <w:szCs w:val="36"/>
      <w:lang w:val="zh-TW" w:eastAsia="zh-TW" w:bidi="zh-TW"/>
    </w:rPr>
  </w:style>
  <w:style w:type="paragraph" w:styleId="Other11">
    <w:name w:val="Other|1"/>
    <w:basedOn w:val="Normal"/>
    <w:qFormat/>
    <w:pPr>
      <w:jc w:val="center"/>
    </w:pPr>
    <w:rPr>
      <w:rFonts w:ascii="宋体;SimSun" w:hAnsi="宋体;SimSun" w:cs="宋体;SimSun"/>
      <w:kern w:val="0"/>
      <w:sz w:val="20"/>
      <w:szCs w:val="20"/>
      <w:lang w:val="zh-TW" w:eastAsia="zh-TW" w:bidi="zh-TW"/>
    </w:rPr>
  </w:style>
  <w:style w:type="paragraph" w:styleId="Tablecaption11">
    <w:name w:val="Table caption|1"/>
    <w:basedOn w:val="Normal"/>
    <w:qFormat/>
    <w:pPr>
      <w:jc w:val="left"/>
    </w:pPr>
    <w:rPr>
      <w:rFonts w:ascii="宋体;SimSun" w:hAnsi="宋体;SimSun" w:cs="宋体;SimSun"/>
      <w:kern w:val="0"/>
      <w:sz w:val="20"/>
      <w:szCs w:val="2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42:00Z</dcterms:created>
  <dc:creator>lint</dc:creator>
  <dc:description/>
  <cp:keywords/>
  <dc:language>en-US</dc:language>
  <cp:lastModifiedBy>zdz</cp:lastModifiedBy>
  <cp:lastPrinted>2019-03-25T09:47:00Z</cp:lastPrinted>
  <dcterms:modified xsi:type="dcterms:W3CDTF">2022-03-02T03:10:00Z</dcterms:modified>
  <cp:revision>11</cp:revision>
  <dc:subject/>
  <dc:title>关于参与1+X证书制度试点的首批职业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