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0" w:name="Content"/>
      <w:bookmarkStart w:id="1" w:name="Content"/>
      <w:bookmarkEnd w:id="1"/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首批</w:t>
      </w:r>
      <w:r>
        <w:rPr>
          <w:rFonts w:ascii="仿宋" w:hAnsi="仿宋" w:cs="仿宋" w:eastAsia="仿宋"/>
          <w:b/>
          <w:bCs/>
          <w:sz w:val="32"/>
          <w:szCs w:val="32"/>
        </w:rPr>
        <w:t>校级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课程思政示范课程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立项名单</w: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082"/>
        <w:gridCol w:w="1363"/>
        <w:gridCol w:w="2835"/>
        <w:gridCol w:w="2070"/>
      </w:tblGrid>
      <w:tr>
        <w:trPr>
          <w:tblHeader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课程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课程负责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课程团队成员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开课部门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财务会计实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解媚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潘上永、黄丽萍、冯江涛、吴燕、刘蕾、吴晓霞、张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财务会计学院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网络营销策划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盘红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童红斌、邹玉金、陶晓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信息技术学院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进出口业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朱春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丁珏、冯芳、翁旭青、王碧宏、范昌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国际贸易学院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日语生活会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张东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袁可沁、孙一敏、许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国际贸易学院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商务多媒体演示技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张俊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谢芳、钱小轮、胡芳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人文旅游学院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创新管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潘晓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柴妍冬、魏铮、沈飚、华晓晶、颜青、董越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工商管理学院</w:t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买手实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查伟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刘玥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工商管理学院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农产品营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王文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张西华、金建东、许益亮、梁海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工商管理学院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人力资源管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柴妍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沈飚、</w:t>
            </w: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郭雅洁、</w:t>
            </w: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潘晓霞、</w:t>
            </w: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黄琳、张溯、颜青、董越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工商管理学院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体育与健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杨建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钱锋、林世琴、朱敬、张煊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公共教育学院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szCs w:val="21"/>
        </w:rPr>
      </w:pP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;仿宋" w:hAnsi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bookmarkStart w:id="2" w:name="createdata"/>
      <w:bookmarkEnd w:id="2"/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12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5">
    <w:name w:val="15"/>
    <w:qFormat/>
    <w:rPr>
      <w:rFonts w:ascii="Times New Roman" w:hAnsi="Times New Roman" w:eastAsia="宋体" w:cs="Times New Roman"/>
      <w:color w:val="000000"/>
      <w:sz w:val="24"/>
      <w:szCs w:val="24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0:59:00Z</dcterms:created>
  <dc:creator>zjetp</dc:creator>
  <dc:description/>
  <dc:language>en-US</dc:language>
  <cp:lastModifiedBy>杜宏静</cp:lastModifiedBy>
  <cp:lastPrinted>2018-02-01T11:24:00Z</cp:lastPrinted>
  <dcterms:modified xsi:type="dcterms:W3CDTF">2021-05-10T08:00:02Z</dcterms:modified>
  <cp:revision>2</cp:revision>
  <dc:subject/>
  <dc:title>中共浙江经贸职业技术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7E044B9044B3091178D82CE6FACFA</vt:lpwstr>
  </property>
  <property fmtid="{D5CDD505-2E9C-101B-9397-08002B2CF9AE}" pid="3" name="KSOProductBuildVer">
    <vt:lpwstr>2052-11.1.0.10463</vt:lpwstr>
  </property>
  <property fmtid="{D5CDD505-2E9C-101B-9397-08002B2CF9AE}" pid="4" name="KSORubyTemplateID">
    <vt:lpwstr>6</vt:lpwstr>
  </property>
</Properties>
</file>