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传媒策划与管理》专业人才培养方案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rFonts w:cs="宋体;SimSun" w:ascii="宋体;SimSun" w:hAnsi="宋体;SimSun"/>
          <w:sz w:val="24"/>
        </w:rPr>
        <w:t>670313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bCs/>
          <w:sz w:val="24"/>
        </w:rPr>
        <w:t>普通</w:t>
      </w:r>
      <w:r>
        <w:rPr>
          <w:rFonts w:ascii="宋体;SimSun" w:hAnsi="宋体;SimSun" w:cs="宋体;SimSun"/>
          <w:sz w:val="24"/>
        </w:rPr>
        <w:t>高中毕业生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在政府和企事业单位宣传企划部门、专业媒体机构（网站、电视台、报刊、广播电台等）、广告公司、传媒策划公司、文化传播公司、营销策划公司就业，从事图片、视频、文字等全媒体的策划、制作、编辑、营销工作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主要岗位是全媒体采制编辑岗位和全媒体策划营销岗位。全媒体采制编辑岗位主要从事采访、摄影、摄像等全媒体素材采集工作，以及全媒体素材编辑发布工作，从事组织受众参与网络互动工作。全媒体策划营销岗位主要利用传媒平台从事活动策划、活动组织、品牌营销、广告宣传、公关等工作。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热爱祖国，拥护党的基本路线，掌握马列主义、毛泽东思想和中国特色社会主义理论体系的基本原理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人文品格，自觉抵制虚华浮躁、急功近利等社会不良行为。有健康、高雅的艺术与审美修养，有创新精神、批判精神和社会关怀精神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具有尽心尽责的职业道德和良好的行为规范；具有良好的人文素养和审美修养；热爱生活，善于交流与合作，具有较强团队合作意识。</w:t>
      </w:r>
    </w:p>
    <w:p>
      <w:pPr>
        <w:pStyle w:val="TextBodyIndent"/>
        <w:spacing w:lineRule="auto" w:line="360"/>
        <w:ind w:firstLine="482"/>
        <w:rPr>
          <w:rFonts w:ascii="宋体;SimSun" w:hAnsi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专业知识要求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具有较好的文化艺术和审美基础知识；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具备较系统的传媒基础知识；</w:t>
      </w:r>
    </w:p>
    <w:p>
      <w:pPr>
        <w:pStyle w:val="TextBodyIndent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具有图片、视频采制的基础知识；</w:t>
      </w:r>
    </w:p>
    <w:p>
      <w:pPr>
        <w:pStyle w:val="TextBodyIndent"/>
        <w:spacing w:lineRule="auto" w:line="360"/>
        <w:rPr>
          <w:rFonts w:ascii="宋体;SimSun" w:hAnsi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具有网络信息技术的基础知识；</w:t>
      </w:r>
    </w:p>
    <w:p>
      <w:pPr>
        <w:pStyle w:val="TextBodyIndent"/>
        <w:spacing w:lineRule="auto" w:line="360"/>
        <w:rPr>
          <w:rFonts w:ascii="宋体;SimSun" w:hAnsi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⑤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具有媒体营销的基础知识。</w:t>
      </w:r>
    </w:p>
    <w:p>
      <w:pPr>
        <w:pStyle w:val="TextBodyIndent"/>
        <w:spacing w:lineRule="auto" w:line="360"/>
        <w:ind w:firstLine="482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TextBodyIndent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★①</w:t>
      </w:r>
      <w:r>
        <w:rPr>
          <w:rFonts w:ascii="宋体;SimSun" w:hAnsi="宋体;SimSun" w:cs="宋体;SimSun"/>
        </w:rPr>
        <w:t>具有发布和编辑网络信息的能力；</w:t>
      </w:r>
      <w:r>
        <w:rPr>
          <w:rFonts w:ascii="宋体;SimSun" w:hAnsi="宋体;SimSun" w:cs="宋体;SimSun"/>
        </w:rPr>
        <w:t xml:space="preserve"> </w:t>
      </w:r>
    </w:p>
    <w:p>
      <w:pPr>
        <w:pStyle w:val="TextBodyIndent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★②</w:t>
      </w:r>
      <w:r>
        <w:rPr>
          <w:rFonts w:ascii="宋体;SimSun" w:hAnsi="宋体;SimSun" w:cs="宋体;SimSun"/>
        </w:rPr>
        <w:t>具有采制视频、图片等全媒体素材的能力；</w:t>
      </w:r>
    </w:p>
    <w:p>
      <w:pPr>
        <w:pStyle w:val="TextBodyIndent"/>
        <w:spacing w:lineRule="auto" w:line="360"/>
        <w:ind w:firstLine="720"/>
        <w:rPr>
          <w:rFonts w:ascii="宋体;SimSun" w:hAnsi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具有策划、组织实施项目的能力；</w:t>
      </w:r>
    </w:p>
    <w:p>
      <w:pPr>
        <w:pStyle w:val="TextBodyIndent"/>
        <w:spacing w:lineRule="auto" w:line="360"/>
        <w:ind w:firstLine="720"/>
        <w:rPr>
          <w:rFonts w:ascii="宋体;SimSun" w:hAnsi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具有运用全媒体平台开展营销的能力。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三级《网络编辑师》国家职业资格证书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三级《数字视频（</w:t>
      </w:r>
      <w:r>
        <w:rPr>
          <w:rFonts w:cs="宋体;SimSun" w:ascii="宋体;SimSun" w:hAnsi="宋体;SimSun"/>
          <w:sz w:val="24"/>
        </w:rPr>
        <w:t>DV</w:t>
      </w:r>
      <w:r>
        <w:rPr>
          <w:rFonts w:ascii="宋体;SimSun" w:hAnsi="宋体;SimSun" w:cs="宋体;SimSun"/>
          <w:sz w:val="24"/>
        </w:rPr>
        <w:t>）策划与制作师》国家职业资格证书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三级《会展策划师》国家职业资格证书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四级《商务策划师》国家职业资格证书</w:t>
      </w:r>
    </w:p>
    <w:p>
      <w:pPr>
        <w:pStyle w:val="Normal"/>
        <w:spacing w:lineRule="auto" w:line="36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dobe </w:t>
      </w:r>
      <w:r>
        <w:rPr>
          <w:rFonts w:ascii="宋体;SimSun" w:hAnsi="宋体;SimSun" w:cs="宋体;SimSun"/>
          <w:sz w:val="24"/>
        </w:rPr>
        <w:t>系列软件认证证书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482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学生毕业应获总学分不低于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35</w:t>
      </w:r>
      <w:r>
        <w:rPr>
          <w:rFonts w:ascii="宋体;SimSun" w:hAnsi="宋体;SimSun" w:cs="宋体;SimSun"/>
          <w:sz w:val="24"/>
        </w:rPr>
        <w:t>学分，其中必修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19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140"/>
        <w:gridCol w:w="1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全媒体网络编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编辑全媒体素材能力：对全媒体内容进行处理、编辑；网络发布全媒体信息能力：运用信息发布系统和相关软件进行网页排版和发布；开展网络互动能力：开展微博、论坛等互动项目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编辑、新闻采访与写作、新媒体理论与实践、网页设计与制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全媒体素材采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采制新闻能力：根据新闻事件要求确定全媒体素材采制要求；在现场选择拍摄位置，确定采访人员，拟定采制内容，并进行拍摄；利用手机或电脑快速编制并利用各种媒体平台进行发布。摄制专题片能力：联系客户，商定业务；提出创意思路，拟定策划文案；指挥协调拍摄；剪辑，画面处理，片头、字幕制作，配音、配乐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闻图片拍摄与处理、新闻拍摄与剪辑、专题片拍摄与制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全媒体活动策划组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商务活动策划能力：根据活动要求和策划的基本原理进行活动策划；商务活动组织实施能力：根据活动方案组织相关资源实施操作；企业内部活动组织能力：公司内部企业文化活动方案的策划、撰写和执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活动策划与组织、项目管理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全媒体营销推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媒体营销能力：以互联网络为媒体，以新的方式、方法和理念实施营销活动，更有效促成个人和组织交易活动的实现。媒体策划能力：网站专题、电视栏目的策划及实施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媒体营销、传媒文案写作、广告创意策划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23"/>
        <w:gridCol w:w="3038"/>
        <w:gridCol w:w="2351"/>
        <w:gridCol w:w="87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编辑实务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栏目内容策划、栏目形式策划、专题策划、专题实施、网络编辑与管理、频道策划、内容管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策划并制作网站栏目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策划并制作网站专题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策划并制作网站频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题片拍摄与制作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题片文案写作、专题片拍摄、专题片制作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专题片拍摄与制作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企业专题片拍摄瑟制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活动策划与组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根据活动要求和策划的基本原理进行活动策划，根据活动方案组织相关资源实施操作，公司内部企业文化活动方案的策划、撰写和执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小型展会活动策划实施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商务活动策划实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媒体营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媒体营销：为了更有效促成个人和组织交易活动的实现，以互联网络为媒体，以新的方式、方法和理念实施营销活动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媒体策划：网站专题、电视栏目的策划及实施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搜索引擎的关键词广告的投放、策划；运用网络媒体进行营销推广；确定网站推广目标和推广方案，制定计划预算；策划、执行在线推广活动并进行全程监控指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4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62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1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20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4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5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left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10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bookmarkStart w:id="2" w:name="_MON_1400412275"/>
      <w:bookmarkStart w:id="3" w:name="_MON_1398717674"/>
      <w:bookmarkStart w:id="4" w:name="_MON_1398717643"/>
      <w:bookmarkStart w:id="5" w:name="_MON_1398717566"/>
      <w:bookmarkStart w:id="6" w:name="_MON_1398853949"/>
      <w:bookmarkStart w:id="7" w:name="_MON_1398717553"/>
      <w:bookmarkStart w:id="8" w:name="_MON_1398755476"/>
      <w:bookmarkStart w:id="9" w:name="_MON_1398754489"/>
      <w:bookmarkStart w:id="10" w:name="_MON_1398754482"/>
      <w:bookmarkStart w:id="11" w:name="_MON_1398754446"/>
      <w:bookmarkStart w:id="12" w:name="_MON_1398754408"/>
      <w:bookmarkStart w:id="13" w:name="_MON_1398754336"/>
      <w:bookmarkStart w:id="14" w:name="_MON_1398754314"/>
      <w:bookmarkStart w:id="15" w:name="_MON_1398748808"/>
      <w:bookmarkStart w:id="16" w:name="_MON_1398748758"/>
      <w:bookmarkStart w:id="17" w:name="_MON_1398717486"/>
      <w:bookmarkStart w:id="18" w:name="_MON_1398718829"/>
      <w:bookmarkStart w:id="19" w:name="_MON_1398718459"/>
      <w:bookmarkStart w:id="20" w:name="_MON_139871804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ascii="宋体;SimSun" w:hAnsi="宋体;SimSun" w:cs="宋体;SimSun"/>
          <w:b/>
          <w:bCs/>
          <w:sz w:val="24"/>
        </w:rPr>
        <w:t>七、说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明</w:t>
      </w:r>
    </w:p>
    <w:p>
      <w:pPr>
        <w:pStyle w:val="Normal"/>
        <w:spacing w:lineRule="auto" w:line="360"/>
        <w:ind w:left="482"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根据“德能并举、商学合一”人才培养理念指导，通过专业调研确定了人才培养目标，</w:t>
      </w:r>
      <w:r>
        <w:rPr>
          <w:rFonts w:ascii="宋体;SimSun" w:hAnsi="宋体;SimSun" w:cs="宋体;SimSun"/>
          <w:kern w:val="0"/>
          <w:sz w:val="24"/>
        </w:rPr>
        <w:t>适应时代要求，突出“全、自、微”（全媒体、自媒体、微媒体）特色，培养“采、编、播”（采集、编辑、播发）合一传媒人才。与省内主流媒体合作，校企合作共同培养学生职业能力。依据“强化人文素质、强化职业技能、强化创新创业能力”的课程体系建设要求，通过网媒、影媒、纸媒等各种媒体的实习实训，强化培养学生综合职业能力，使学生具有全媒体素材采制能力、网络信息编辑能力、项目创意策划组织实施能力、媒体营销能力，具备创新创业意识和可持续发展能力。</w:t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执笔人：孙勇</w:t>
      </w:r>
      <w:r>
        <w:rPr>
          <w:rFonts w:ascii="宋体;SimSun" w:hAnsi="宋体;SimSun" w:cs="宋体;SimSun"/>
          <w:b/>
          <w:bCs/>
          <w:sz w:val="24"/>
        </w:rPr>
        <w:t xml:space="preserve">                     </w:t>
      </w:r>
      <w:r>
        <w:rPr>
          <w:rFonts w:ascii="宋体;SimSun" w:hAnsi="宋体;SimSun" w:cs="宋体;SimSun"/>
          <w:b/>
          <w:bCs/>
          <w:sz w:val="24"/>
        </w:rPr>
        <w:t>审核人：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制定时间：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42:00Z</dcterms:created>
  <dc:creator>dell</dc:creator>
  <dc:description/>
  <cp:keywords/>
  <dc:language>en-US</dc:language>
  <cp:lastModifiedBy>dell</cp:lastModifiedBy>
  <cp:lastPrinted>2012-03-27T09:24:00Z</cp:lastPrinted>
  <dcterms:modified xsi:type="dcterms:W3CDTF">2012-09-28T03:11:00Z</dcterms:modified>
  <cp:revision>9</cp:revision>
  <dc:subject/>
  <dc:title>附件1：***专业人才培养方案格式模版</dc:title>
</cp:coreProperties>
</file>