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物流管理》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620505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普通高中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掌握必备的基础理论知识和一定外语水平及计算机应用能力，掌握现代物流管理的基本知识及物流操作与管理的基本技能，具备现代物流管理的职业素质，能在现代物流经营管理工作岗位，从事物流操作和物流管理工作的，</w:t>
      </w:r>
      <w:r>
        <w:rPr>
          <w:rFonts w:ascii="宋体;SimSun" w:hAnsi="宋体;SimSun" w:cs="宋体;SimSun"/>
          <w:sz w:val="24"/>
          <w:u w:val="single"/>
        </w:rPr>
        <w:t>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通过物流管理专业知识的学习和职业技能的训练，使毕业生能够胜任大中型工商企业物流部门、第三方物流企业、电子商务企业、农产品流通企业、物流园区等企业的物流操作和物流管理相关岗位的工作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职业道德：</w:t>
      </w:r>
      <w:r>
        <w:rPr>
          <w:rFonts w:eastAsia="Times New Roman"/>
        </w:rPr>
        <w:t xml:space="preserve"> </w:t>
      </w:r>
      <w:r>
        <w:rPr/>
        <w:t>具有爱岗敬业、忠于职守、诚实守信的工作态度，具备吃苦耐劳、钻研业务的工作精神，具备敢于拼搏、建功立业的创新精神和实干精神。能够在工作中团结协作、讲求效率，具有较强的法律意识，遵章守法、服从指令，及时准确、规范地进行业务操作和运营管理。</w:t>
      </w:r>
    </w:p>
    <w:p>
      <w:pPr>
        <w:pStyle w:val="TextBodyIndent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大专层次所必需的文化科学基础知识，具有一定的外语水平和计算机应用能力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管理学基础、市场营销、基础会计、经济学、经济法、运筹学等专业基础理论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掌握采购业务运作与管理、仓储管理、运输与配送管理、供应链管理、集装箱运输业务与管理、国际货运代理、冷链物流等专业技术知识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掌握现代物流信息技术的应用，熟悉物流信息系统操作与维护管理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①</w:t>
      </w:r>
      <w:r>
        <w:rPr>
          <w:rFonts w:ascii="宋体;SimSun" w:hAnsi="宋体;SimSun" w:cs="宋体;SimSun"/>
        </w:rPr>
        <w:t>采购与仓储业务操作及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②</w:t>
      </w:r>
      <w:r>
        <w:rPr>
          <w:rFonts w:ascii="宋体;SimSun" w:hAnsi="宋体;SimSun" w:cs="宋体;SimSun"/>
        </w:rPr>
        <w:t>运输与配送业务操作及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③</w:t>
      </w:r>
      <w:r>
        <w:rPr>
          <w:rFonts w:ascii="宋体;SimSun" w:hAnsi="宋体;SimSun" w:cs="宋体;SimSun"/>
        </w:rPr>
        <w:t>物流信息系统操作与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供应链管理的能力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操作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系统的能力。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firstLine="47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学英语        高等学校英语应用能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spacing w:lineRule="auto" w:line="360"/>
        <w:ind w:firstLine="47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机应用能力  省高校计算机等级考试一级</w:t>
      </w:r>
    </w:p>
    <w:p>
      <w:pPr>
        <w:pStyle w:val="Normal"/>
        <w:spacing w:lineRule="auto" w:line="360"/>
        <w:ind w:left="706" w:hanging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高级物流员（国家职业资格四级） 劳动与社会保障部职业技能鉴定中心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其他：国际货运代理人证书、助理营销师、会计上岗证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要求学生毕业前必须取得前两项证书；</w:t>
      </w:r>
      <w:r>
        <w:rPr>
          <w:rFonts w:cs="宋体;SimSun" w:ascii="宋体;SimSun" w:hAnsi="宋体;SimSun"/>
          <w:bCs/>
          <w:sz w:val="24"/>
        </w:rPr>
        <w:t>3-4</w:t>
      </w:r>
      <w:r>
        <w:rPr>
          <w:rFonts w:ascii="宋体;SimSun" w:hAnsi="宋体;SimSun" w:cs="宋体;SimSun"/>
          <w:bCs/>
          <w:sz w:val="24"/>
        </w:rPr>
        <w:t>项任选其一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left="483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年制各专业学生毕业前应获得的总学分不应低于</w:t>
      </w:r>
      <w:r>
        <w:rPr>
          <w:rFonts w:cs="宋体;SimSun" w:ascii="宋体;SimSun" w:hAnsi="宋体;SimSun"/>
          <w:color w:val="FF0000"/>
          <w:sz w:val="24"/>
        </w:rPr>
        <w:t>130.5</w:t>
      </w:r>
      <w:r>
        <w:rPr>
          <w:rFonts w:ascii="宋体;SimSun" w:hAnsi="宋体;SimSun" w:cs="宋体;SimSun"/>
          <w:sz w:val="24"/>
        </w:rPr>
        <w:t>分，其中必修</w:t>
      </w:r>
      <w:r>
        <w:rPr>
          <w:rFonts w:cs="宋体;SimSun" w:ascii="宋体;SimSun" w:hAnsi="宋体;SimSun"/>
          <w:color w:val="FF0000"/>
          <w:sz w:val="24"/>
        </w:rPr>
        <w:t>116.5</w:t>
      </w:r>
      <w:r>
        <w:rPr>
          <w:rFonts w:ascii="宋体;SimSun" w:hAnsi="宋体;SimSun" w:cs="宋体;SimSun"/>
          <w:sz w:val="24"/>
        </w:rPr>
        <w:t>学分、公共选修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、专业选修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三、主要工作任务与职业</w:t>
      </w:r>
      <w:r>
        <w:rPr/>
        <w:t>能力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2691"/>
        <w:gridCol w:w="17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工作任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核心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支撑课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制采购计划及预算；多种采购方式的采购作业流程运作与管理；采购谈判；采购数量控制；采购质量控制；仓库出入库作业及单证处理；在库商品维护方案；</w:t>
            </w:r>
            <w:r>
              <w:rPr>
                <w:kern w:val="0"/>
                <w:sz w:val="18"/>
                <w:szCs w:val="18"/>
              </w:rPr>
              <w:t>仓库业务组织协调；仓储软件操作；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购与仓储业务操作及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采购与供应实务、仓储管理、货物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18"/>
                <w:szCs w:val="18"/>
              </w:rPr>
              <w:t>多种运输方式的运输业务处理及车辆调度；运输路线优化；运输业务软件操作；配送计划及方案制定；配送作业操作与管理；配送中心作业流程管理；配送中心内部区域规划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运输与配送业务操作及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配送管理、物流运输管理、集装箱运输实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条码技术</w:t>
            </w:r>
            <w:r>
              <w:rPr>
                <w:kern w:val="0"/>
                <w:sz w:val="18"/>
                <w:szCs w:val="18"/>
              </w:rPr>
              <w:t>的使用；</w:t>
            </w:r>
            <w:r>
              <w:rPr>
                <w:kern w:val="0"/>
                <w:sz w:val="18"/>
                <w:szCs w:val="18"/>
              </w:rPr>
              <w:t>电子标签（</w:t>
            </w:r>
            <w:r>
              <w:rPr>
                <w:kern w:val="0"/>
                <w:sz w:val="18"/>
                <w:szCs w:val="18"/>
              </w:rPr>
              <w:t>RFID</w:t>
            </w:r>
            <w:r>
              <w:rPr>
                <w:kern w:val="0"/>
                <w:sz w:val="18"/>
                <w:szCs w:val="18"/>
              </w:rPr>
              <w:t>）系统</w:t>
            </w:r>
            <w:r>
              <w:rPr>
                <w:kern w:val="0"/>
                <w:sz w:val="18"/>
                <w:szCs w:val="18"/>
              </w:rPr>
              <w:t>操作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电子数据交换（</w:t>
            </w:r>
            <w:r>
              <w:rPr>
                <w:kern w:val="0"/>
                <w:sz w:val="18"/>
                <w:szCs w:val="18"/>
              </w:rPr>
              <w:t>EDI</w:t>
            </w:r>
            <w:r>
              <w:rPr>
                <w:kern w:val="0"/>
                <w:sz w:val="18"/>
                <w:szCs w:val="18"/>
              </w:rPr>
              <w:t>）系统</w:t>
            </w:r>
            <w:r>
              <w:rPr>
                <w:kern w:val="0"/>
                <w:sz w:val="18"/>
                <w:szCs w:val="18"/>
              </w:rPr>
              <w:t>操作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物流动态跟踪技术</w:t>
            </w:r>
            <w:r>
              <w:rPr>
                <w:kern w:val="0"/>
                <w:sz w:val="18"/>
                <w:szCs w:val="18"/>
              </w:rPr>
              <w:t>的使用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配送</w:t>
            </w:r>
            <w:r>
              <w:rPr>
                <w:kern w:val="0"/>
                <w:sz w:val="18"/>
                <w:szCs w:val="18"/>
              </w:rPr>
              <w:t>、仓储及连锁物流</w:t>
            </w:r>
            <w:r>
              <w:rPr>
                <w:kern w:val="0"/>
                <w:sz w:val="18"/>
                <w:szCs w:val="18"/>
              </w:rPr>
              <w:t>信息系统</w:t>
            </w:r>
            <w:r>
              <w:rPr>
                <w:kern w:val="0"/>
                <w:sz w:val="18"/>
                <w:szCs w:val="18"/>
              </w:rPr>
              <w:t>操作；</w:t>
            </w:r>
            <w:r>
              <w:rPr>
                <w:kern w:val="0"/>
                <w:sz w:val="18"/>
                <w:szCs w:val="18"/>
              </w:rPr>
              <w:t>ERP</w:t>
            </w:r>
            <w:r>
              <w:rPr>
                <w:kern w:val="0"/>
                <w:sz w:val="18"/>
                <w:szCs w:val="18"/>
              </w:rPr>
              <w:t>系统操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物流信息系统操作与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信息管理系统、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系统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96"/>
        <w:gridCol w:w="2430"/>
        <w:gridCol w:w="3127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 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教学内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采购与供应实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采购管理的基本概念、一般采购流程；各种采购方式的运作方式；选择供应商的方式和流程，供应商管理的基本知识和方法；采购数量及质量控制方法；采购谈判的内容和技巧；采购计划与预算、采购合同编制的各种基础知识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采购管理的基本概念、一般采购流程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各种采购方式的相关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供应商管理的基本知识和方法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熟悉采购谈判的内容和技巧等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采购计划编制的各种基础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掌握采购合同的相关知识；</w:t>
            </w:r>
          </w:p>
          <w:p>
            <w:pPr>
              <w:pStyle w:val="Normal"/>
              <w:spacing w:lineRule="auto" w:line="36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仓储管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仓储设施设备类型和功能学习；仓库的入库、在库、出库的操作和管理过程及各类单证处理；库存控制技术和管理方法；仓库存储规划的方法和步骤；仓储合同和仓单；仓储企业或仓储部门的组织管理及信息系统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能够对自动化仓库和传统仓库的作业流程进行分析，明确其任务差别和知识要求的差别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进行仓储合同的签订和仓单的签订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进行存储的规划和设备选型及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设计合理的出入库作业计划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进行仓库的在库商品保管和养护计划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会应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WMS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仓储管理信息系统），进行作业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进行合理的库存策略的制定和运作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运输管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各种运输方式的特点及其运输成本的核算；各种运输方式下的基本运作流程，各类运输设备的操作和使用；运输车辆调度与线路优化，运输合同条款和相关运输法规；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根据具体项目，合理安排运输方式，优化运输线路，正确选择运输工具及具体类型，准确计算运输成本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根据具体项目，快速组织实施运输流程。能够对物流运输企业或运输部门的运输纠纷分析原因、初步处理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配送管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配送中心内涵及其构成要素；配送中心功能和主要业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订单处理的过程和要点；拣货与补货管理；配装与送货管理；配送中心内部区域规划分析；管理沟通的要点和方法；连锁配送的运作特点及运作要求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根据具体项目进行配送中心的入库及存储作业的流程管理；能进行配送订单的确认、统计分析等处理任务；能按照拣货方法要求完成各类拣货、理货、补货任务的计划和方案，并能够进行实施；能进行车辆配货和线路优化方案设计，并能够阻止实施；能够进行货物跟踪以及在途品的异常问题处理工作；能够进行配送中心区域规划分析操作。熟悉农产品、日用消费品等典型行业的配送策略和方案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信息管理系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信息系统的功能和模块构成；条形码技术；</w:t>
            </w:r>
            <w:r>
              <w:rPr>
                <w:kern w:val="0"/>
                <w:sz w:val="18"/>
                <w:szCs w:val="18"/>
              </w:rPr>
              <w:t>RFID</w:t>
            </w:r>
            <w:r>
              <w:rPr>
                <w:kern w:val="0"/>
                <w:sz w:val="18"/>
                <w:szCs w:val="18"/>
              </w:rPr>
              <w:t>技术的应用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电子数据交换</w:t>
            </w:r>
            <w:r>
              <w:rPr>
                <w:kern w:val="0"/>
                <w:sz w:val="18"/>
                <w:szCs w:val="18"/>
              </w:rPr>
              <w:t>技术的应用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物流动态跟踪技术</w:t>
            </w:r>
            <w:r>
              <w:rPr>
                <w:kern w:val="0"/>
                <w:sz w:val="18"/>
                <w:szCs w:val="18"/>
              </w:rPr>
              <w:t>的应用；各个物流环节信息系统的操作。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能够根据物流各个环节的任务完成信息系统的相关操作；能够应用物流信息管理系统进行作业管理；通过信息管理系统的使用，优化物流活动，提升物流管理效益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9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commentRangeStart w:id="0"/>
      <w:r>
        <w:rPr>
          <w:rFonts w:ascii="宋体;SimSun" w:hAnsi="宋体;SimSun" w:cs="宋体;SimSun"/>
          <w:b/>
          <w:bCs/>
          <w:sz w:val="24"/>
        </w:rPr>
        <w:t>七、说 明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司银霞         审核人：郭伟刚          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09-28T10:5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补充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09:00Z</dcterms:created>
  <dc:creator>ss</dc:creator>
  <dc:description/>
  <cp:keywords/>
  <dc:language>en-US</dc:language>
  <cp:lastModifiedBy>dell</cp:lastModifiedBy>
  <dcterms:modified xsi:type="dcterms:W3CDTF">2012-09-28T02:58:00Z</dcterms:modified>
  <cp:revision>13</cp:revision>
  <dc:subject/>
  <dc:title/>
</cp:coreProperties>
</file>